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FM-CA200911-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September 22, 200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ctAccountCode abstract concep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1041022498"/>
            <w:bookmarkStart w:id="11" w:name="__Fieldmark__0_1041022498"/>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1041022498"/>
            <w:bookmarkStart w:id="13" w:name="__Fieldmark__1_1041022498"/>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1041022498"/>
            <w:bookmarkStart w:id="15" w:name="__Fieldmark__2_1041022498"/>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1041022498"/>
            <w:bookmarkStart w:id="17" w:name="__Fieldmark__3_1041022498"/>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hange a coded concept type so the concept is implementable.</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inancial Management</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Used in Claims account message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_CreditCard currently is an abstract concept. Best vocabulary practice indicates abstract concepts are not implementable. There is a need to specify CreditCard without specifying the actual types of CreditCard.</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drawing>
          <wp:inline distT="0" distB="0" distL="0" distR="0">
            <wp:extent cx="2942590"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42590" cy="1724025"/>
                    </a:xfrm>
                    <a:prstGeom prst="rect">
                      <a:avLst/>
                    </a:prstGeom>
                    <a:ln w="6350">
                      <a:solidFill>
                        <a:srgbClr val="000000"/>
                      </a:solidFill>
                    </a:ln>
                  </pic:spPr>
                </pic:pic>
              </a:graphicData>
            </a:graphic>
          </wp:inline>
        </w:drawing>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Change _CreditCard concept from abstract to specializable. This will allow implementers to specify the types of credit card if wish so or specify simply CreditCard.   </w:t>
      </w:r>
      <w:ins w:id="0" w:author="Jean-Henri Duteau" w:date="2009-11-19T16:53:00Z">
        <w:r>
          <w:rPr/>
          <w:t>Use code CC.</w:t>
        </w:r>
      </w:ins>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nM to implement solu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5:30:00Z</dcterms:created>
  <dc:creator>Linda Quade</dc:creator>
  <dc:description/>
  <cp:keywords/>
  <dc:language>en-US</dc:language>
  <cp:lastModifiedBy>Jean-Henri Duteau</cp:lastModifiedBy>
  <dcterms:modified xsi:type="dcterms:W3CDTF">2009-11-20T00:53:00Z</dcterms:modified>
  <cp:revision>9</cp:revision>
  <dc:subject/>
  <dc:title>Recommendation for HL7 RIM Change</dc:title>
</cp:coreProperties>
</file>